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O ANDR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OKLETA AVLIJ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o Andrić, istaknuti romanopisac, pripovjedač, pjesnik i eseji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đen je 9. 10. 1892. godine u siromašnoj obrtničkoj porodici u Travni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no je ostao bez roditelja. Djetinstvo je proveo u Višegradu gdj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ršio i osnovnu školu. Gimnaziju je pohađao u Sarajevu gdje 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urirao. Mladost mu nije bila ni laka ni bezbrižna; sa mnogo napora i u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ta teškoća i prepreka Andrić je stekao sveučilišno obrazov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irao je filozofiju, odsjek slavenske književnosti i povijesti u Zagreb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ču, Krakovu i Grazu, gdje je 1923. godine i doktorirao sa disertacij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O duhovnom životu Bosne pod turcima“. Kao srednjoškolac i stud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rić sudjeluje u naprednoj djelatnosti revolucionara omladine – Ml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sna - koja se bori za nacionalno oslobođenje. Za vrijeme drug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jetskog rata živi povučeno u okupiranom Beogradu, ne dozvoljavaj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kakvo preštampavanje i objavljivanje svojih djela. Prve književ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ove, stihove, objavljuje kao maturant 1911. godine u časopi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sanska vila, a nešto kasnije i svoje prijevode O. Župančić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. Aleksandra, V. Levstika… Godine 1918. objavljuje knjigu lirske pro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 Ponto, a 1920. godine svoju prvu pripovjedačku knjig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 Alije Derzeleza. Iste godine objavljuje i knjigu pjesama u prozi Nemi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dva svjetska rata objavljuje tri knjige, a poslije rata objavlj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e Na Drini ćuprija, Travnička kronika, Gospođica, Prokleta avli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od pripovijedaka Nove pripovijetke, Priča o vezirovom slonu, Lica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rane mladosti bavi se publicistikom i esejisti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đu njegove najpoznatije tekstove ove vrste ubrajaju se: esej o Goj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govor s Gojom, esej o Njegošu, Vuku, Kočiću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e 1956. dobio je povelju za životno djelo, najvišu književnu nagra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emlji, a 26. 10. 1961. godine dodijeljena mu je Nobelova nagrada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igradski zatvor Prokleta avl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/>
      </w:pPr>
      <w:r>
        <w:rPr>
          <w:rFonts w:cs="Verdana" w:ascii="Verdana" w:hAnsi="Verdana"/>
        </w:rPr>
        <w:t>fra Petar iz Bosne, upravitelj Latifaga zvan Karađoz, zatvorenik Hai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vorenik Ćamil-efend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ma je. Prevladava samo jedna boja – bijela. U toj bjelini postoji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a staza. Staza kojom je išla pogrebna povorka na pogrebu fra Pet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obi fra Petra nalaze se fra Mijo Josić, mladi fra Rastislav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pisuje se imovina fra Petra. To je većinom raznovrstan alat. Još prije t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a on je ležao na tom krevetu, a sada ga više nema. Najviše nedost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om fra Rastislavu kojemu je često pričao događaje iz svog živ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iše je pričao o carigradskom zatvoru gdje je bio zatvoren ni kriv 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žan. Zbog nekih poslova crkva je fra Tadiju Ostojića i fra Petra poslal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igrad. Tamo je policija uhvatila neko pismo o progonu vjernik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ćenika iz Albanije koje je bilo upućeno austrijskom internuncij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igrad. Pismonoša je pobjegao, a pošto u Carigradu nije bilo drug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ćenika iz tih krajeva uhitili su fra Petra. Dva mjeseca bio je p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ragom, a da ga nitko nije ni sasluš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zatvoren u zatvor znan kao Deposito ili Prokleta avlija kako ga z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d. Ta avlija uvijek je bila puna, uvijek se punila i praznila. Tu je bi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nih i krupnih prijestupnika. Od dječaka koji su sa “štanda” ukr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okvu do višestrukih ubojica. Tu dolaze i tzv. “prolaznici” koji su upuć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kazni kao prognanici iz zapadnih pokrajina te iz avlije odlaze kući il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vor u Africi ili Maloj Aziji. Avlija se sastoji iz petnaest jedokatnica k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ezane s visokim zidom zatvaraju nepravilno, golo dvorište bez trave i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a tri kržljava stabla. Po danu se zatvorenici šetaju po dvorištu, a po no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aze u ćelije – petnaest do trideset u jednu. Ali ni po noći nije mir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vorenici pjevaju, svašta dovikuju i svađaju se te često dolaze i no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danu svi izlaze iz ćelija i stvaraju male skupove gdje pričaju o raz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ima. Najviše se ljudi okuplja oko malog čovječuljka Zaima koj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ijek pričao o ženama i svojim mnogobrojnim vjenčanjima. Neki su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šali, a drugi su odmahivali rukom i odlazili čim bi on počeo prič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 položaj Proklete avlije bio je čudan jer se moglo vidjeti samo neb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grad koji je bio blizu nije se mogao vidjeti. Obično je bilo lijepo vrije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kad bi se nekad nebo naoblačilo, počeo bi puhati južni vjetar donos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dah truleži i smrad iz pristaništa. Tada je ludilo bilo zarazno i sv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 i najmirniji, postajali su razdraženi i ljuti. Čuvari su pokušav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bjegavati sukobe jer su i oni bili razdraženi, ali bilo je nemogu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postaviti red. Upravitelj zatvora bio je Latifaga zvan Karađo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groteskna ličnost turskog kazališta sjenki). Otac mu je bio nastavnik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jnoj školi. Kao dijete Latifaga je volio knjigu i muziku, ali odjednom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ijenio, čak i fizički. Napustio je školu i počeo se družiti sa raz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ralicama i kockarima. Nekoliko su ga puta i uhvatili, a uvijek 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bavljao otac. Tada je upravitelj policije predložio Latifaginom ocu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tifaga postane policajac. Latifagin otac je na to pristao. Tako je Latifa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o policajac, zamijenik upravitelja Proklete avlije te konačn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ravitelj. U hvatanju prijestupnika pomogla mu je njegova prošlost jer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navao njihova okupljališta. Latifaga je imao kuću iznad avlije i mnog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putovima mogao doći od kuće do avlije i obrnuto, tako da nitko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o gdje će se pojaviti. Nitko nikad nije znao kako će se ponašati i uvij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iz ljudi mogao doznati one podatke koje želi. Česte su bile i pritužb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ađoza, ali svi su znali da samo on može upravljati Avlij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gori su bili prvi dani u Prokletoj avliji. Da bi se zaštitio od tučnj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 Petar je izabrao jedan zabačen kut i tu se sklonio. Tu su bila i d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đanina iz Bugarske koji su ga primili bez riječi. Fra Petar je zaključi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to bogati ljudi koji su vjerojatno bili žrtve pobune u njihovoj zem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ije nekoliko dana dobili su gosta. Kada se sljedeći dan probudio pr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e vidio bila je knjiga i nije mogao vjerovati. Lice novopridošl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ća bilo je bijelo, blijedo. Oko očiju je imao tamne kolu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govor je počeo sam od sebe. Mladić se zvao Ćami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sto su razgovarali, a onda su po njega došli neki stražari. Bez riječ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oprostili, a prazno je mjesto brzo bilo popunjeno. To je bio mršav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nak čovjek. Bio je židov iz Smirne, Haim. Fra Petar je saznao da Ha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 neke stvari o Ćamilu. Fra Petar ga je pitao o njemu, a Haim je poč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ati. Ćalim je bio čovjek miješane krvi. Otac mu je bio turčin a maj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kinja. Majka mu se u sedamnaestoj udala za bogatog gr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li su jedno dijete, djevojčicu. Kada je djevojčica imala osam godi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k je umro. Njegovi su rođaci htjeli prevariti mladu udovicu i sve joj ote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ona se branila. Otišla je u Atenu da bar tamo spasi naslijeđ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se vraćala nazad, umrla joj je kćerka. Mornari su lijes htjeli bacit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e jer donosi nesreću, ali majka to nije dala. Tada je prvi oficir d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raviti još jedan lijes u koji je stavljen neki teret. Lijes s djevojči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čen je u more, a drugi je dan majci koja ga je pokopala.</w:t>
      </w:r>
    </w:p>
    <w:p>
      <w:pPr>
        <w:pStyle w:val="Normal"/>
        <w:rPr/>
      </w:pPr>
      <w:r>
        <w:rPr>
          <w:rFonts w:cs="Verdana" w:ascii="Verdana" w:hAnsi="Verdana"/>
        </w:rPr>
        <w:t>Svakog je dana žena odlazila na grob, a bol se postepeno smanjivala i t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dogodilo nešto neočekivano. Žena prvog oficira saznala je tajnu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čici i ispričala je najboljoj prijateljici. One su se tada posvađale 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 se osvetila prijateljica je tajnu ispričala drugima. Tako je priča došl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udovice koja je tada htjela da se baci u more i trebalo joj je nekoli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a da preboli i ovo. Mnogi grci su prosili lijepu udovicu, ali ona s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će iznenađenje udala za nekog turčina, Tahir-pašu, i sa njim imala si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ćerku. Sin je bio snažan, a kćerka je umrla u petoj godini od ne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oznate bolesti. Majka je umrla sljedeće godine. Sin koji se zvao Ćam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se više predavao knjizi i nauci, a otac ga je u tom podržav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e je zime umro i Tahir-paša, a mladić je ostao sam s velikim imet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bez bliže rodbine. Jednog je dana ugledao jednu grkinju i odmah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io. Ona je voljela i njega, ali njeni roditelji nisu dopustili da se u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turčina pa su je odveli i udali za nekog grka. Poslije toga Ćamil je dv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e proveo na studiju, a kasnije je mnogo i putovao i čitao knji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da su počele glasine da su Ćamilu udarile knjige u glavu i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istovjetio s nekim mladim princom. To se pročulo i Ćamila je uhit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lija izmirskog vilajeta, zato jer je dobio pismo kao i svi drugi valije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ze na ljude koji blate sultanovo ime. Kada su uhitili Ćamila mnogi s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bunili, ali nisu mogli ništa napraviti pa je Ćamil odveden u zatv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ađoz nije volio političke zatvorenike, ali ovoga je morao prihvat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drugi dan čovjek kojeg je poslao kadija izradio je kod više vlasti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Ćamil izdvoji i da mu se da posebna soba što je i učinjeno. Idućih je 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 Petar hodao dvorištem ali nije vidio Ćamila, a onda se jednog 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 njega stvorio Ćamil. Oboje su osjetili da se njihovo prijateljs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ećalo. Odjednom Ćamil počne pričati povijest Džem sultana (onaj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m se poistovjetio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je bila pričao o dva brata. Jedan je bio mudriji i jači, a drugi čovjek z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će i pogrešnog prvog koraka. Ta su dva brata došla u sukob kada im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81. g. na bojnom polju poginuo otac. Stariji brat Bajazit (34 godin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je bio guverner Amasije i mlađi Džem koji je bio guverner Karama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agali su pravo na prijestolje. Džem je na svom dvoru stvorio kru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ka, znanstvenika i glazbenika, bio je dobar plivač i lova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jazit je bio hladnokrvan i hrabar. Oboje su imali dokaze za svoje pra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rijestolje. Nisu se mogli dogovoriti i na kraju su se sukobi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žem je izgubio i pobjegao u Egipat i ponovo organizirao napa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ponovno je izgubio. Tada je pobjegao na otok Rod gdje je bilo sjediš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og katoličkog reda i gdje je zatražio utočište. Primio ga je Pier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’Aubusson i dočekao s carskim počastima, te predložio da od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cusku. Džem je na to pristao, ali kada je došao nisu ga pustili na</w:t>
      </w:r>
    </w:p>
    <w:p>
      <w:pPr>
        <w:pStyle w:val="Normal"/>
        <w:rPr/>
      </w:pPr>
      <w:r>
        <w:rPr>
          <w:rFonts w:cs="Verdana" w:ascii="Verdana" w:hAnsi="Verdana"/>
        </w:rPr>
        <w:t>slobodu nego je držan zatočen u tvrdim gradovima. Oko Džema s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orile razne spletke. Bajazit je d’Aubussonu dao novce da Džem ost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točeništvu, a papa mu je ponudio mjesto kardina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osam godina Džem je dan papi, a d’Aubusson je postao kardin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da umire papa i dolazi novi. Španjolski kralj prodire u Italiju i zauz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m. Papa mu je morao dati Džema. Papa je to učinio, ali Džem se brz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bolio i umro. Njegovo je tijelo poslano Bajazitu koji ga je pokopao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evskim počastima. Dok je Ćamil to pričao fra Petar ga često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ao slušati i pratiti, ali Ćamil to nije ni primjećivao. Jednog se 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Ćamil nije pojavio. Haim je fra Petru rekao da su kod Ćamila došli ne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novnici, da je došlo do svađe i obračuna. Ne zna se da li je Ćamil mrt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i samo premješten u drugi zatvor. Kasnije je fra Petar često razmišljao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Ćamilu. Jednom dok je tako razmišljao netko mu je u ruku stavio poru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će za dva dana biti oslobođen. To se i dogodilo. Odveli su ga u Ak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je živio osam mjeseci, a onda je pušten i otišao je u Bos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u je kraj. Od njega je ostao samo grob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»Ako hoćeš da znaš kakva je neka država i njena uprava, i kakva im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udućnost, gledaj samo da saznaš koliko u toj zemlji ima čestitih i nevin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judi po zatvorima, a koliko je zlikovaca i prestupnika na slobod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 će ti najbolje kazati.«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Ćam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ć koji se nalazio u tamnici. Vrlo tih, nesretan i povučen u seb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ini s kim je dolazio u kontakt bio je fra Petar. Ćamil je dospi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mnicu jer je vlast sumnjala kako ima namjeru pobuniti se protiv vla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nisu shvatili da je sve to želja za učenjem, želja za znanošću, želja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ama, a vjerojatno oni nisu ni znali što je sve 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mo reći da se Ćamil zatvorio u četiri zida svoje duše kojoj se nit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smio približiti. U tom je liku Andrić želio prikazati apsurdnost živo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učeni i bogati mogu također brzo postati bespomoćni i krivi za zloč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 jesu i nisu učini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ađo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mo reći da je glavni glumac ovog djela. Vezan je uz carsku tamnic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tav život. Kao upravnik on postaje “povijesna ličnost” te tamn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ađoz je duša avlije, ali on je demonska sotonska duš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potvrđuje njegova prošlost u kojoj je on bio veliki pokvarenjak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ilnik i prijestupnik. No on kasnije prelazi na stranu zakona radeć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vliji, ali se i dalje ponaša kao u prošlosti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Ive Andrića Prokleta avlija jedno je od njegovih najvećih dj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nema ni početka ni kraja, to je priča koja se vrti u krug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varuju se krugovi u krugovima, priče se isprepliću, u njima Ćam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vori o Džem sultanu i o sebi, Haim priča o Ćamilu i ostal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vorenicima, fra Rastislav govori o fra Petru, itd. Tim načinom pis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pokušava prikazati kako se život ne odigrava samo u nama već i u</w:t>
      </w:r>
    </w:p>
    <w:p>
      <w:pPr>
        <w:pStyle w:val="Normal"/>
        <w:rPr/>
      </w:pPr>
      <w:r>
        <w:rPr>
          <w:rFonts w:cs="Verdana" w:ascii="Verdana" w:hAnsi="Verdana"/>
        </w:rPr>
        <w:t>drugima. Andrić sve to sluti, teži tome i sve to prikazuje u ovom dje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54. objavljuje “Prokletu avliju”, oveću pripovijest. Za razliku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h romana, radnja se ne zbiva u Bosni, nego se tek spomin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jećanjima fra Petra, zatvorenika carigradskog zatvora. Prokleta avlij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ravo sinegdoha sveukupnog življenja, iskazana putem raznorod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a: tu je židov Haim iz Smirne kojeg je “njegova gordljivost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vela ovamo”, zatim krivotvoritelj Zaim koji u biti “mašta o mir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u sa savršenom ženom”, pa Kirkor, poglavar velike armenske obitel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je pronevjerila dragocjenosti iz državne kovnice novca, tu su bugar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govci koji su po prilici isto tako nevini kao fra Petar. A tu je i otmj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čin Ćamil-efendija iz Smirne, koji je središnji lik pripovijet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 svima njima lebdi lik upravitelja, Latifage, pa čak i onda kada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očan. Zovu ga još i Karađoz, vjerojatno po osobi iz turskog kazališ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taka, iako ta riječ prema Klaićevu rječniku stranih riječi znači i cigani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nookog čovjeka pa i lakrdijaša. Radnja “Proklete avlije” zbiva s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.stoljeću, ali nas upravo priča o Džemu koju kazuje Ćamil odvod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leku prošlost. Likom Ćamil-efendije i njegovom sudbinom “Prokle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vlija” postaje politička pripovijest. Ivo Andrić je u avliji o karakter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ih zatočenika i o njihovu ponašanju nedvojbeno pisao iz s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itog iskustva. Živio je u razdoblju u kojem se uvijek pitalo ”sa ko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ljem i za čiji račun” tko što radi, kao što su okrutni Ćamilovi istražitel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tali tog tankoćutnog mladića. Oslikavajući usud Ćamil-efendije Andrić</w:t>
      </w:r>
    </w:p>
    <w:p>
      <w:pPr>
        <w:pStyle w:val="Normal"/>
        <w:rPr/>
      </w:pPr>
      <w:r>
        <w:rPr>
          <w:rFonts w:cs="Verdana" w:ascii="Verdana" w:hAnsi="Verdana"/>
        </w:rPr>
        <w:t>je zapravo dao portret svoga vremena. Što se stila tiče, njegova metafor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a, rima, njegove rečenice i svaka riječ, uvijek je ugrađena na pra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stu. Jezik mu se odlikuje ekonomičnošću, čistoćom i jednostavnoš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tika u Andrićevim djel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rić se u većini svojih djela vraća daleko u prošlost. Njegove su te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povijesti Bosne pod okupacijom turaka, a kasnije Austro-Ugars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su njegove priče vezane uz događaje na bosanskoj zemlj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Andrić ne prikazuje obične povijesne priče već što tajnovitije i čud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e. No glavni zadatak odnosno njegova želja je u tome da prikaže b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ove egzistencije, njegove borbe za opstanak i borbe za bolji živo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o veselje, njegovu bol i tugu. On opisuje čovjekovu sudbinu koj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 vladavinom turaka i Austro-Ugarske crna, tmurna, teš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je tematski bio vezan za Bosnu u nekim djelima i u nekim likov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rić opisuje općeljudske i općeživotne sli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il pisc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o Andrić jedan je od najvećih hrvatskih pisaca i jedini dobitnik Nobel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grade za književnost. Njegova je umjetnost izrazito epska i baš je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eća privlačnost njegove umjetnosti, no da bi se ta epičnost posti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zaobilazan je Andrićev klasičan i star izraz, možda čak i “zastario”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plemenitijem značenju riječ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očetkom 20-ih godina opredijelio se za srpsku literaturu tj. ekavic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e činio velik broj hrvatkih pisaca kako bi naglasili jugoslavens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instvo. No nakon atentata na Radića 1928. godine većina se pisac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k protesta vraća materinjem jeziku i svoja djela ijekavizi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an od rijetkih pisaca koji je i dalje pisao ekavicom bio je Ivo Andrić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to nije razlog da se odreknemo Andrićeva doprinosa hrvat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sti. S jezične strane Andrić je izrazito ijekavac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koristio se ekavicom radi ritma i harmon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37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23:00Z</dcterms:modified>
  <cp:revision>30</cp:revision>
  <dc:subject/>
  <dc:title>IVO ANDRIĆ:</dc:title>
</cp:coreProperties>
</file>